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00"/>
        <w:gridCol w:w="7084"/>
        <w:gridCol w:w="600"/>
        <w:gridCol w:w="700"/>
        <w:gridCol w:w="716"/>
        <w:gridCol w:w="820"/>
      </w:tblGrid>
      <w:tr>
        <w:trPr>
          <w:trHeight w:val="405" w:hRule="atLeast"/>
        </w:trPr>
        <w:tc>
          <w:tcPr>
            <w:tcW w:w="1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kern w:val="0"/>
                <w:sz w:val="32"/>
                <w:szCs w:val="32"/>
              </w:rPr>
            </w:pPr>
            <w:r>
              <w:rPr>
                <w:rFonts w:ascii="Courier New" w:hAnsi="Courier New" w:cs="宋体;SimSun"/>
                <w:kern w:val="0"/>
                <w:sz w:val="32"/>
                <w:szCs w:val="32"/>
              </w:rPr>
              <w:t>省一级达标复查体操设备（增设）清单（综合楼六层）</w:t>
            </w:r>
          </w:p>
        </w:tc>
      </w:tr>
      <w:tr>
        <w:trPr>
          <w:trHeight w:val="58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货物名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主要性能参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单价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金额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舞蹈垫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整体尺寸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 xml:space="preserve">1500mm*2000mm*100mm 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优质外套有机硅帆布可折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3600</w:t>
            </w:r>
          </w:p>
        </w:tc>
      </w:tr>
      <w:tr>
        <w:trPr>
          <w:trHeight w:val="12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双杆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横杠尺寸为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.5m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，采用高分子复合材料通过挤拉成型工艺制成，具有良好的耐久性和耐候性。表面包裹一层优质木页，使横杠具有更舒适的手感。通过本体组件可在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.5m-1.8m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范围内调节高度，以满足训练的要求。可在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0.42m-0.52m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范围内调整两杠宽度，为不同身材的使用者选择适宜的使用跨度。立管外管采用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Φ51×6mm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无缝管，内管采用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Q21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冷拔钢料。底座铸铁成型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5000</w:t>
            </w:r>
          </w:p>
        </w:tc>
      </w:tr>
      <w:tr>
        <w:trPr>
          <w:trHeight w:val="8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跳马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马身长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.6m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。升降高度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 xml:space="preserve">1.1-1.5m 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压延革面。底座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573*1146mm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，马身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.6*2.8m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，内有由弹性块组成的弹性层，增强整体弹性，给运动员提供良好舒适感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3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7000</w:t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助跳板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规格：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0.6×1.2×0.22m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。助跳板选用优质木材通过热合压制工艺制成。上盖板表面沾有橡胶海绵及防滑材料覆盖层，使助跳板表面柔软、舒适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70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体操垫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整体尺寸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 xml:space="preserve">1500mm*2000mm*100mm 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优质外套有机硅帆布可折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6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8160</w:t>
            </w:r>
          </w:p>
        </w:tc>
      </w:tr>
      <w:tr>
        <w:trPr>
          <w:trHeight w:val="10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跳马助跑道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助跑道比赛训练规格：长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米，宽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米，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.0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米；底层为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EV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板材，表面高级针织地毯，整体经热合粘接工艺制成。表面平整、色泽均匀一致、菱角整齐、无皱折、防滑，弹性一致、软件均匀、粘合牢固。符合国际体操联合会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FI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准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4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4800</w:t>
            </w:r>
          </w:p>
        </w:tc>
      </w:tr>
      <w:tr>
        <w:trPr>
          <w:trHeight w:val="4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5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00:00Z</dcterms:created>
  <dc:creator>X</dc:creator>
  <dc:description/>
  <cp:keywords/>
  <dc:language>en-US</dc:language>
  <cp:lastModifiedBy>X</cp:lastModifiedBy>
  <dcterms:modified xsi:type="dcterms:W3CDTF">2018-11-23T07:01:00Z</dcterms:modified>
  <cp:revision>1</cp:revision>
  <dc:subject/>
  <dc:title>省一级达标复查体操设备（增设）清单（综合楼六层）</dc:title>
</cp:coreProperties>
</file>