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乐器采购参数：</w:t>
      </w:r>
    </w:p>
    <w:tbl>
      <w:tblPr>
        <w:tblW w:w="10184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445"/>
        <w:gridCol w:w="3137"/>
        <w:gridCol w:w="851"/>
        <w:gridCol w:w="872"/>
        <w:gridCol w:w="1549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乐器名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型号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参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单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数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预算金额（元）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83" w:leader="none"/>
              </w:tabs>
              <w:ind w:firstLine="232"/>
              <w:jc w:val="center"/>
              <w:rPr/>
            </w:pPr>
            <w:r>
              <w:rPr/>
              <w:t>古筝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鼎韵、天韵、敦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选用风干多年的高档巴西红木，竹简刻诗装饰，面板。底板精选兰考特级泡桐木，琴弦采用德国进口高级钢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架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琵琶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乐海、星海、敦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背板专业鸡翅木整块背料，面板兰考精品泡桐木，牡丹骨花头饰，德国进口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架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2200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中阮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乐海、星海、敦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精选优质山榆木背板，兰考泡桐木面板，汉代官帽头饰，德国进口钢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4000</w:t>
            </w:r>
          </w:p>
        </w:tc>
      </w:tr>
      <w:tr>
        <w:trPr>
          <w:trHeight w:val="58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大椰胡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老天华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面直径</w:t>
            </w:r>
            <w:r>
              <w:rPr/>
              <w:t>14</w:t>
            </w:r>
            <w:r>
              <w:rPr/>
              <w:t>CM</w:t>
            </w:r>
            <w:r>
              <w:rPr/>
              <w:t>，总长度</w:t>
            </w:r>
            <w:r>
              <w:rPr/>
              <w:t>90</w:t>
            </w:r>
            <w:r>
              <w:rPr/>
              <w:t>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笛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乐海、星海、敦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产地杭州竹龄</w:t>
            </w:r>
            <w:r>
              <w:rPr/>
              <w:t>5</w:t>
            </w:r>
            <w:r>
              <w:rPr/>
              <w:t>年以上自然阴干</w:t>
            </w:r>
            <w:r>
              <w:rPr/>
              <w:t>3</w:t>
            </w:r>
            <w:r>
              <w:rPr/>
              <w:t>年，单插白铜</w:t>
            </w:r>
            <w:r>
              <w:rPr/>
              <w:t>G</w:t>
            </w:r>
            <w:r>
              <w:rPr/>
              <w:t>调，名师手工调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钢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恺撒堡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z w:val="24"/>
              </w:rPr>
              <w:t>KN</w:t>
            </w:r>
            <w:r>
              <w:rPr>
                <w:sz w:val="24"/>
              </w:rPr>
              <w:t>系列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产品规格：长</w:t>
            </w:r>
            <w:r>
              <w:rPr/>
              <w:t>×</w:t>
            </w:r>
            <w:r>
              <w:rPr/>
              <w:t>宽</w:t>
            </w:r>
            <w:r>
              <w:rPr/>
              <w:t>×</w:t>
            </w:r>
            <w:r>
              <w:rPr/>
              <w:t>高</w:t>
            </w:r>
            <w:r>
              <w:rPr/>
              <w:t>(mm)</w:t>
            </w:r>
            <w:r>
              <w:rPr/>
              <w:t xml:space="preserve"> </w:t>
            </w:r>
            <w:r>
              <w:rPr/>
              <w:t xml:space="preserve"> 1534*635*125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铁板：亮光金葱粉金色铁板，采用传统沙铸铁板工艺，音色纯正。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音板：采用俄罗斯进口鱼鳞云杉制作的不等厚加强型实木音板，在各种不同的气候条件下均能保持优良的音色，非常符合钢琴共鸣系统的发声规律，产生更加优美琴声和纯正的音质效果。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琴弦：采用德国</w:t>
            </w:r>
            <w:r>
              <w:rPr/>
              <w:t>Roslau</w:t>
            </w:r>
            <w:r>
              <w:rPr/>
              <w:t>钢线，音色纯净，音准稳定。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弦码：采用弯压结构设计，音频振动响应精确、迅速。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弦轴板：由多层（</w:t>
            </w:r>
            <w:r>
              <w:rPr/>
              <w:t>17</w:t>
            </w:r>
            <w:r>
              <w:rPr/>
              <w:t>层）坚硬的色木交错拼接而成，为弦轴钉提供稳固的握钉力，保证了音准稳定性。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弦槌：采用德国原装进口</w:t>
            </w:r>
            <w:r>
              <w:rPr/>
              <w:t>Renner</w:t>
            </w:r>
            <w:r>
              <w:rPr/>
              <w:t>弦槌，硬度和弹性适度，音色丰满圆润富于变化。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制音器：采用优质羊毛毡制造，制音效果好。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转击器、联动杆、制音杆、顶杆：采用坚硬细密的优质色木制作，强度高韧性大、运动灵敏、观感典雅。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键板：采用进口白松制作的实木键板，性能稳定。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黑键：采用乌木黑键，手感舒适，观感高雅。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踏瓣系统：采用框架式疏扶档，结构更稳固。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脚轮：采用金属双轮脚轮，外形美观高贵，转动灵活、推行顺畅、噪声低。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缓降器：采用精美可靠的回转式缓降装置，安全耐用。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共鸣系统：运用新研制的数控技术并结合传统配作工艺，以精准的加工来确保共鸣效果。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外壳标识：上门右上角粘贴“恺撒堡商标（小）”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标识，左键侧木粘贴“梦幻系列”标识。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外壳涂饰：采用名牌的不饱和树脂环保漆，并应用静电喷涂、自动淋油等先进涂饰工艺，令漆面光亮平整。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投标价：投标价</w:t>
            </w:r>
            <w:r>
              <w:rPr/>
              <w:t>36100</w:t>
            </w:r>
            <w:r>
              <w:rPr/>
              <w:t>（开票价格）。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售后服务：免费送货、免费安装、保修</w:t>
            </w:r>
            <w:r>
              <w:rPr/>
              <w:t>10</w:t>
            </w:r>
            <w:r>
              <w:rPr/>
              <w:t>年、免费调</w:t>
            </w:r>
            <w:r>
              <w:rPr/>
              <w:t>2</w:t>
            </w:r>
            <w:r>
              <w:rPr/>
              <w:t>次。</w:t>
            </w:r>
          </w:p>
          <w:p>
            <w:pPr>
              <w:pStyle w:val="Normal"/>
              <w:tabs>
                <w:tab w:val="clear" w:pos="420"/>
                <w:tab w:val="left" w:pos="1744" w:leader="none"/>
              </w:tabs>
              <w:jc w:val="left"/>
              <w:rPr/>
            </w:pPr>
            <w:r>
              <w:rPr/>
              <w:t>配件赠送：钢琴升降凳</w:t>
            </w:r>
            <w:r>
              <w:rPr/>
              <w:t>*1</w:t>
            </w:r>
            <w:r>
              <w:rPr/>
              <w:t>、钢琴罩</w:t>
            </w:r>
            <w:r>
              <w:rPr/>
              <w:t>*1</w:t>
            </w:r>
            <w:r>
              <w:rPr/>
              <w:t>；钢琴脚垫</w:t>
            </w:r>
            <w:r>
              <w:rPr/>
              <w:t>*1</w:t>
            </w:r>
            <w:r>
              <w:rPr/>
              <w:t>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架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4" w:leader="none"/>
              </w:tabs>
              <w:jc w:val="center"/>
              <w:rPr/>
            </w:pPr>
            <w:r>
              <w:rPr/>
              <w:t>30000</w:t>
            </w:r>
          </w:p>
        </w:tc>
      </w:tr>
    </w:tbl>
    <w:p>
      <w:pPr>
        <w:pStyle w:val="Normal"/>
        <w:tabs>
          <w:tab w:val="clear" w:pos="420"/>
          <w:tab w:val="left" w:pos="1744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744" w:leader="none"/>
        </w:tabs>
        <w:jc w:val="left"/>
        <w:rPr/>
      </w:pPr>
      <w:r>
        <w:rPr/>
      </w:r>
    </w:p>
    <w:sectPr>
      <w:type w:val="nextPage"/>
      <w:pgSz w:w="11906" w:h="16838"/>
      <w:pgMar w:left="896" w:right="89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2:06:00Z</dcterms:created>
  <dc:creator>zhaoxinlei</dc:creator>
  <dc:description/>
  <cp:keywords/>
  <dc:language>en-US</dc:language>
  <cp:lastModifiedBy>微软用户</cp:lastModifiedBy>
  <dcterms:modified xsi:type="dcterms:W3CDTF">2018-05-31T03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