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9"/>
        <w:gridCol w:w="2175"/>
        <w:gridCol w:w="2138"/>
        <w:gridCol w:w="1300"/>
        <w:gridCol w:w="1100"/>
        <w:gridCol w:w="1069"/>
        <w:gridCol w:w="1075"/>
      </w:tblGrid>
      <w:tr>
        <w:trPr>
          <w:trHeight w:val="450" w:hRule="atLeast"/>
        </w:trPr>
        <w:tc>
          <w:tcPr>
            <w:tcW w:w="8531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附件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----2019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度痕文影像实验耗材采购清单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号规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元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（）</w:t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粉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银粉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色磁性粉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银色磁性粉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色磁性粉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胶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规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固体肥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茚三酮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胶带剥离液（国产）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纹胶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*20c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茚三酮喷灌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纸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足迹捺印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卷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指纹卡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3*220c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抽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洗手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碳素墨水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验报告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手印显现登记表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白不干胶比例尺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c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脚套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口罩（加厚）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乳胶手套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头套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坐标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检压板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检玻璃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心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边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*4c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心圈直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c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检玻璃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心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边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*4c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心圈直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c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棉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棉球（大号）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用种类的纸张（厚、中、薄）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属棒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型天平测量使用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秤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铁线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铜线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白蜡光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宽度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c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掌纹胶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mm*20c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手印捺印盒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捺印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池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险丝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A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烧杯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m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量筒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m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拖把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把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4-04T10:47:00Z</cp:lastPrinted>
  <dcterms:modified xsi:type="dcterms:W3CDTF">2019-05-15T00:23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